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8c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ons and Algebraic Think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ber and Operations in Base Ten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with time and money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resent and solve problems involving addition &amp; subtrac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place value understanding and properties of operations to add and subtract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MD.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olve word problems involving dollar bills, quarters, dimes, nickels, and pennies, using $ and ¢ symbols appropriatel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OA.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NBT.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 up to four two-digit numbers using strategies based on place value and properties of operation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ut Together/Take Apart- Addend Unknown, Two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F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ide the materials to the student.  Read the problem to the student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Tyler opened his piggy bank.  He counted 67¢.  He found two quarters, one dime, and some pennies.  How many pennies did Tyler find?  Explain your reasoning with numbers and words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353"/>
        <w:gridCol w:w="367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veloping Understanding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orrectly identifies the value of one or more coi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orrectly solves the proble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anation is lacking in detail or non-existent.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Knows value of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r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ny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ete Understanding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rectly solves the problem: 7 pennies or 7¢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anation indicates understanding of the value of the coins and illustrates strategies used to solve the problem.</w:t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0:54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9-04T19:14:00Z</dcterms:modified>
  <cp:revision>6</cp:revision>
  <dc:subject/>
  <dc:title/>
</cp:coreProperties>
</file>